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0" w:type="dxa"/>
          <w:left w:w="108" w:type="dxa"/>
          <w:bottom w:w="0" w:type="dxa"/>
          <w:right w:w="108" w:type="dxa"/>
        </w:tblCellMar>
      </w:tblPr>
      <w:tblGrid>
        <w:gridCol w:w="1787"/>
        <w:gridCol w:w="8603"/>
      </w:tblGrid>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aze The Cat</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x:</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male</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rthdat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ir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 Emeralds</w:t>
            </w:r>
          </w:p>
        </w:tc>
      </w:tr>
      <w:tr>
        <w:trPr>
          <w:trHeight w:val="901"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aranc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aze The Cat is a… cat, she has purple and white fur</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iliti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he </w:t>
            </w:r>
            <w:r>
              <w:rPr/>
              <w:t xml:space="preserve"> </w:t>
            </w:r>
            <w:r>
              <w:rPr>
                <w:b/>
              </w:rPr>
              <w:t>is pyrokinetic, meaning that she can create and control fire</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k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ing the world</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lik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e doesn’t enjoy fooling around to much</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kness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lity:</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e likes getting straight to the point of things and not fooling around, she really doesn’t like people that are naive, or fools around to much</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 Form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rning Blaze</w:t>
            </w:r>
          </w:p>
        </w:tc>
      </w:tr>
      <w:tr>
        <w:trPr>
          <w:trHeight w:val="4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story And Gam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IC RUSH- According to the storyline of the game, Blaze was a princess from another dimension, and the guardian of the Sol Emeralds. Throughout the game, she learns the meaning of friendship from Sonic and his friends, especially Cream the Rabbit. Cream opens her up to the world and the two become close friends, similar to the friendship of Sonic and Tails.It is through the power of friendship that she realizes the true powers of the Sol Emeralds and transforms into Burning Blaze as a product of the Sol Emeralds, to help Super Sonic stop Dr. Eggman and Eggman Nega from taking over the universe. After Sonic and Blaze finish their adventure, they promise to see each other again and say their goodbyes as they shake hands, being torn from each other as a result of their respective dimensions being returned to normal. Blaze now understands her power and the meaning of friendship as she thinks of Sonic's words of advice.</w:t>
            </w:r>
          </w:p>
          <w:p>
            <w:pPr>
              <w:pStyle w:val="Normal"/>
              <w:rPr>
                <w:b/>
                <w:b/>
              </w:rPr>
            </w:pPr>
            <w:r>
              <w:rPr>
                <w:b/>
              </w:rPr>
            </w:r>
          </w:p>
          <w:p>
            <w:pPr>
              <w:pStyle w:val="Normal"/>
              <w:rPr>
                <w:b/>
                <w:b/>
              </w:rPr>
            </w:pPr>
            <w:r>
              <w:rPr>
                <w:b/>
              </w:rPr>
              <w:t>SONIC THE HEDGEHOG 2006- In this game, it is made clear that she actually hails from the future. In the future, she constantly fights Iblis, along with the new character, her life-long friend Silver the Hedgehog. Blaze the Cat seems to follow Silver throughout the game, whereas Silver shows signs of insecurity when she is not around. She seems to talk to Silver more than anyone else. At the end of Silver's story, Silver tries to seal Ibilis inside of his soul, but the Flames of Disaster won't accept him as the vessel. Blaze ends up sealing Iblis inside her soul, and begs Silver to use Chaos Control to seal them into another dimension. Silver refuses to because he says over and over he could never do that to her. He says that he doesn't know what he would do without her. Blaze smiles and says, "You're still so naive. But...I always liked that about you..." as she disappears and floats towards the sky. She then says, "Good luck, Silver." and drifts away. Later, Sonic and the others destroy Iblis and Mephiles as Solaris in past, present, and future, which erases the events of the game from history, meaning Blaze may still exis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4:33:00Z</dcterms:created>
  <dc:creator>KMPI</dc:creator>
  <dc:description/>
  <dc:language>en-US</dc:language>
  <cp:lastModifiedBy>KMPI</cp:lastModifiedBy>
  <dcterms:modified xsi:type="dcterms:W3CDTF">2007-07-20T04:33:00Z</dcterms:modified>
  <cp:revision>2</cp:revision>
  <dc:subject/>
  <dc:title>Name:</dc:title>
</cp:coreProperties>
</file>