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0" w:type="dxa"/>
          <w:left w:w="108" w:type="dxa"/>
          <w:bottom w:w="0" w:type="dxa"/>
          <w:right w:w="108" w:type="dxa"/>
        </w:tblCellMar>
      </w:tblPr>
      <w:tblGrid>
        <w:gridCol w:w="1787"/>
        <w:gridCol w:w="8603"/>
      </w:tblGrid>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 Doom</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t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r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os Emeralds</w:t>
            </w:r>
          </w:p>
        </w:tc>
      </w:tr>
      <w:tr>
        <w:trPr>
          <w:trHeight w:val="90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aranc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 Doom is your typical Alien, 3 eyes… no leg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i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os Control</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l</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b/>
              </w:rPr>
              <w:t>Defiance, Arrogance, Heroe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m To His 3</w:t>
            </w:r>
            <w:r>
              <w:rPr>
                <w:b/>
                <w:vertAlign w:val="superscript"/>
              </w:rPr>
              <w:t>rd</w:t>
            </w:r>
            <w:r>
              <w:rPr>
                <w:b/>
              </w:rPr>
              <w:t xml:space="preserve"> ey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ity:</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s a Dark Leader, he wants to take over the world and imprison the human rac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Form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guess… Devil Doom</w:t>
            </w:r>
          </w:p>
        </w:tc>
      </w:tr>
      <w:tr>
        <w:trPr>
          <w:trHeight w:val="4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ory And Games:</w:t>
            </w:r>
          </w:p>
        </w:tc>
        <w:tc>
          <w:tcPr>
            <w:tcW w:w="8603"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b/>
                <w:bCs/>
                <w:lang w:val="en"/>
              </w:rPr>
              <w:t>Black Doom</w:t>
            </w:r>
            <w:r>
              <w:rPr>
                <w:b/>
                <w:lang w:val="en"/>
              </w:rPr>
              <w:t xml:space="preserve"> is the main antagonist from the game </w:t>
            </w:r>
            <w:r>
              <w:rPr>
                <w:b/>
                <w:iCs/>
                <w:lang w:val="en"/>
              </w:rPr>
              <w:t>Shadow The Hedgehog</w:t>
            </w:r>
            <w:r>
              <w:rPr>
                <w:b/>
                <w:lang w:val="en"/>
              </w:rPr>
              <w:t xml:space="preserve">. Black Doom is the archenemy of Shadow The Hedgehog, similar to what Doctor Eggman is to Sonic the Hedgehog. Black Doom is the leader and commander of the aliens Black Arms. Depending on which path the player choose (Hero or Dark), Black Doom will either be an ally or a foe of Shadow The Hedgehog. He has various telekinetic powers, the ability to use Chaos Control, and a third eye, simply known as "Doom's Eye", that is a separate being from himself, and can speak and project a hologram of Black Doom. He has a Dark Lord persona, his worn Robe and jewelry give him the appearance of a priest and his motivation for conquering the world seems almost religious in nature. Black Doom is more malevolent and powerful than the other Sonic villains. </w:t>
            </w:r>
          </w:p>
          <w:p>
            <w:pPr>
              <w:pStyle w:val="Normal"/>
              <w:rPr/>
            </w:pPr>
            <w:r>
              <w:rPr>
                <w:b/>
                <w:lang w:val="en"/>
              </w:rPr>
              <w:t xml:space="preserve">Black Doom intended to invade the Earth for over two thousand years. The bird-shaped ruins in </w:t>
            </w:r>
            <w:r>
              <w:rPr>
                <w:b/>
                <w:iCs/>
                <w:lang w:val="en"/>
              </w:rPr>
              <w:t>Glyphic Canyon</w:t>
            </w:r>
            <w:r>
              <w:rPr>
                <w:b/>
                <w:lang w:val="en"/>
              </w:rPr>
              <w:t xml:space="preserve"> and </w:t>
            </w:r>
            <w:r>
              <w:rPr>
                <w:b/>
                <w:iCs/>
                <w:lang w:val="en"/>
              </w:rPr>
              <w:t>Sky Troops</w:t>
            </w:r>
            <w:r>
              <w:rPr>
                <w:b/>
                <w:lang w:val="en"/>
              </w:rPr>
              <w:t xml:space="preserve"> are revealed to be flying temples transported to Earth by Black Doom over two thousand years ago to be used as weapons. Fifty years prior to the game, Gerald Robonik contacted the Black Comet and formed an alliance with Black Doom. The professor used the DNA in Black Doom's blood to create the Ultimate Life Form, Shadow The Hedgehog (technically making Black Doom Shadow's father), in order to expand Gerald's research and help Black Doom retrieve the Chaos Emeralds so he could teleport the Black Comet to Earth and conquer the planet. When Gerald learned of Black Doom's intentions he had the Eclipse Cannon built to destroy the Black Comet. At the beginning of the game Black Doom appears before Shadow as a hologram and commands him to find the Chaos Emeralds. Throughout the game Black Doom uses Shadow to fulfill his goals, and constantly tries to convince him to join the Black Arms and renounce his alliance with humans. He tries to win Shadow over by trying to manipulate Shadow into believing that no good can come from the continued existence of humanity. In the true ending, Shadow retrieves the Chaos Emeralds and Black Doom takes them, and reveals that he needed them to amplify his Chaos Control to transport the Black Comet to Earth. In the end, he transforms into a much more monstrous and powerful form: </w:t>
            </w:r>
            <w:r>
              <w:rPr>
                <w:b/>
                <w:bCs/>
                <w:lang w:val="en"/>
              </w:rPr>
              <w:t>Devil Doom</w:t>
            </w:r>
            <w:r>
              <w:rPr>
                <w:b/>
                <w:lang w:val="en"/>
              </w:rPr>
              <w:t>. Also using the Emeralds, Shadow transforms into Super Shadow, and he is able to defeat Devil Doom, sending him tumbling down toward the city belo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24:00Z</dcterms:created>
  <dc:creator>KMPI</dc:creator>
  <dc:description/>
  <dc:language>en-US</dc:language>
  <cp:lastModifiedBy>KMPI</cp:lastModifiedBy>
  <dcterms:modified xsi:type="dcterms:W3CDTF">2007-07-28T06:02:00Z</dcterms:modified>
  <cp:revision>4</cp:revision>
  <dc:subject/>
  <dc:title>Name:</dc:title>
</cp:coreProperties>
</file>