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0" w:type="dxa"/>
        <w:jc w:val="center"/>
        <w:tblInd w:w="0" w:type="dxa"/>
        <w:tblLayout w:type="fixed"/>
        <w:tblCellMar>
          <w:top w:w="0" w:type="dxa"/>
          <w:left w:w="108" w:type="dxa"/>
          <w:bottom w:w="0" w:type="dxa"/>
          <w:right w:w="108" w:type="dxa"/>
        </w:tblCellMar>
      </w:tblPr>
      <w:tblGrid>
        <w:gridCol w:w="1787"/>
        <w:gridCol w:w="8603"/>
      </w:tblGrid>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i The Ram</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x:</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le</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ound 17</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rthdate:</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ire:</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hing… useful…</w:t>
            </w:r>
          </w:p>
        </w:tc>
      </w:tr>
      <w:tr>
        <w:trPr>
          <w:trHeight w:val="901"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earance:</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i is a… ram, and he has brown and white fur.</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ilities:</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hing out of the ordinary</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kes:</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ving the Freedom Fighters</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likes:</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ggman (Robotnik), Snively</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knesses:</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erything Eggman (Robotnik) has</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ality:</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i is a good and nice Freedom Fighter, but he will do anything to get what he wants</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er Forms:</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 you kidding?</w:t>
            </w:r>
          </w:p>
        </w:tc>
      </w:tr>
      <w:tr>
        <w:trPr>
          <w:trHeight w:val="46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story And Games:</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i was the leader of a band of Freedom Fighters. Unfortunately, the entire group was captured by Robotnik and Robotnik promised Ari their freedom if Ari helped lure Sonic into a trap. Ari kept his part of the deal, however, Robotnik roboticzed Ari's friends while Ari was doing his part. Dulcy and Sally rescued Ari and then Ari saved Sonic to make amends. Ari ended up getting sucked into the Void (the trap Robotnik created for Sonic), but before he did, he told Sonic about the King's list and that other Freedom Fighters around Mobius were looking for Sally. When Naugus found a way to open the Void, Ari returned in time to help join the fight against Robotnik's Doomsday Projec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4:40:00Z</dcterms:created>
  <dc:creator>KMPI</dc:creator>
  <dc:description/>
  <dc:language>en-US</dc:language>
  <cp:lastModifiedBy>KMPI</cp:lastModifiedBy>
  <dcterms:modified xsi:type="dcterms:W3CDTF">2007-07-20T04:40:00Z</dcterms:modified>
  <cp:revision>2</cp:revision>
  <dc:subject/>
  <dc:title>Name:</dc:title>
</cp:coreProperties>
</file>