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0" w:type="dxa"/>
        <w:jc w:val="center"/>
        <w:tblInd w:w="0" w:type="dxa"/>
        <w:tblLayout w:type="fixed"/>
        <w:tblCellMar>
          <w:top w:w="0" w:type="dxa"/>
          <w:left w:w="108" w:type="dxa"/>
          <w:bottom w:w="0" w:type="dxa"/>
          <w:right w:w="108" w:type="dxa"/>
        </w:tblCellMar>
      </w:tblPr>
      <w:tblGrid>
        <w:gridCol w:w="1787"/>
        <w:gridCol w:w="8603"/>
      </w:tblGrid>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onic Maurice Hedgehog </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x:</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le</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rthdat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ne 23, 1991</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ire:</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d Shoes, Bounce Bracelet, Power Rings, Chaos Emeralds, Fire Ring, Magic Gloves, Ancient Light, Color Gems (For His Newest Shoes), Light Chip, Mystic Melody</w:t>
            </w:r>
          </w:p>
        </w:tc>
      </w:tr>
      <w:tr>
        <w:trPr>
          <w:trHeight w:val="901"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pearance: </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ue quills/fur, Emerald Green Eyes, 3ft. 3in. (100cm.) tall, He’s 77lb. (35kg.)</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iliti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 Speed, OKAY Strength, Chaos Control (HAS to have Chaos Emerald present)</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k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rtues Acts, Racing, Speed, Fighting Dr. Eggman, Competition, Dancing, sleeping, sight-seeing (that isn’t in water)</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lik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 Slow Moving, Staying in one place two long, dates, Evil, Fights, Tears, Oppression</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kness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 People Threatening His Friends</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ality:</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ic has been described to be just like the wind, he loves doing good deeds</w:t>
            </w:r>
          </w:p>
        </w:tc>
      </w:tr>
      <w:tr>
        <w:trPr>
          <w:trHeight w:val="43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 Form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 Sonic, Hyper Sonic, Dark Super Sonic, DarkSpine Sonic</w:t>
            </w:r>
          </w:p>
        </w:tc>
      </w:tr>
      <w:tr>
        <w:trPr>
          <w:trHeight w:val="46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story And Games:</w:t>
            </w:r>
          </w:p>
        </w:tc>
        <w:tc>
          <w:tcPr>
            <w:tcW w:w="8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first Sonic platform game in true 3D, Sonic Adventure was the original developer Sonic Team's return to the character for a major game. It featured Sonic returning from vacation to find the city of Station Square under attack by a new, very powerful foe named Chaos, under the control of Dr. Eggman. It introduced Sonic's Homing Attack as a standard move, included power-ups that awarded him extra abilities for the rest of the game, and featured interaction with non-playable characters and objects in 3D "Adventure" sequences, during which the game world could be freely explored. Five other major characters Tails, Knuckles, Amy, E-102 Gamma and Big the Cat were playable, plus Super Sonic. Sonic Adventure 2 placed Sonic on-the-run from the military G.U.N after being mistaken for a new enemy, Shadow the Hedgehog. This was the first game where you could play as Doctor Eggman, Shadow and Rouge the Bat. The game introduced grinding gameplay aspect utilizing Soap shoes, which was retained in later 3D action games such as the team-based Sonic Heroes and the 15th anniversary Sonic the Hedgehog which introduced the powerful being from the future, Silver the Hedgehog. A Wii game, Sonic and the Secret Rings, is the first one to feature Sonic as the only playable character in the main mode. A sequel to Sonic Riders may be currently in development. Sonic will be appearing with long-time mascot and former rival, Mario, in an official sports game called Mario &amp; Sonic at the Olympic Games, which will be released on the Wii and Nintendo DS near the end of 2007.</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5:28:00Z</dcterms:created>
  <dc:creator>KMPI</dc:creator>
  <dc:description/>
  <dc:language>en-US</dc:language>
  <cp:lastModifiedBy>KMPI</cp:lastModifiedBy>
  <dcterms:modified xsi:type="dcterms:W3CDTF">2007-07-17T05:28:00Z</dcterms:modified>
  <cp:revision>2</cp:revision>
  <dc:subject/>
  <dc:title>Name:</dc:title>
</cp:coreProperties>
</file>