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0" w:type="dxa"/>
        <w:jc w:val="center"/>
        <w:tblInd w:w="0" w:type="dxa"/>
        <w:tblLayout w:type="fixed"/>
        <w:tblCellMar>
          <w:top w:w="0" w:type="dxa"/>
          <w:left w:w="108" w:type="dxa"/>
          <w:bottom w:w="0" w:type="dxa"/>
          <w:right w:w="108" w:type="dxa"/>
        </w:tblCellMar>
      </w:tblPr>
      <w:tblGrid>
        <w:gridCol w:w="1787"/>
        <w:gridCol w:w="8603"/>
      </w:tblGrid>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adow The Hedgehog</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x:</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le</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rthdat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ir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er Rings, Energy Rings, Chaos Emeralds, Flame Ring, Air Shoes, Ancient Light, Mystic Melody, Hover Shoes</w:t>
            </w:r>
          </w:p>
        </w:tc>
      </w:tr>
      <w:tr>
        <w:trPr>
          <w:trHeight w:val="901"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aranc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d and Black quills/fur, Red Eyes, 3ft. 3in. (100cm.) tall, He’s 77lb. (35kg.)</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iliti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os Control (WITHOUT need of a Chaos Emerald), Chaos Spear, Chaos Blast, other Chaos powers, Super Speed, Super Strength</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k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ia, Gerald, Getting What He Wants</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lik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obedience</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kness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known If He Can Swim Or Not, Talk About Maria</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ality:</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adow is a lone wolf who distances himself from Sonic and his friends. He is soft spoken and has a deep-natural calm, yet violent demeanor and a destructive being, even in pressing situations.</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 Form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 Shadow</w:t>
            </w:r>
          </w:p>
        </w:tc>
      </w:tr>
      <w:tr>
        <w:trPr>
          <w:trHeight w:val="46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story And Gam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ic Adventure 2- Shadow debuted in the game Sonic Adventure 2 as one of three main antagonists, alongside Rouge the Bat. Dr. Eggman set Shadow free from a G.U.N. base on Prison Island and in exchange Shadow agreed to aid the doctor in his plans to take over the world; holding his true intentions as wishing to get revenge for the death of his friend, Maria Robotnik. In an ironic twist of fate, Shadow ultimately aided Sonic when realizing Maria's true wish with the help of Amy Rose. As Super Sonic and Super Shadow, they destroyed the Biolizard (the Ultimate Lifeform prototype), having become the Finalhazard, and transported the Space Colony ARK back into a stable orbit. Afterwards, Shadow fell to the earth and was presumed dead.</w:t>
            </w:r>
          </w:p>
          <w:p>
            <w:pPr>
              <w:pStyle w:val="Normal"/>
              <w:rPr>
                <w:b/>
                <w:b/>
              </w:rPr>
            </w:pPr>
            <w:r>
              <w:rPr>
                <w:b/>
              </w:rPr>
              <w:t>Sonic Heroes- In the game Sonic Heroes, Rouge discovers Shadow in a stasis tube located in the deepest part of one of Dr. Eggman's bases. Shadow apparently has amnesia and can't remember anything before his release. He joins forces with Rouge and the robot E-123 Omega to form Team Dark and find Dr. Eggman. It is later revealed that Eggman had made robotic androids of Shadow, but it's never explained if Shadow was the REAL Shadow. Ultimately, when Metal Sonic transformed into Metal Madness, Shadow worked with Rouge, Omega, and everyone else to help defeat it. Shadow is last seen with Omega and the defeated Metal Sonic.</w:t>
            </w:r>
          </w:p>
          <w:p>
            <w:pPr>
              <w:pStyle w:val="Normal"/>
              <w:rPr>
                <w:b/>
                <w:b/>
              </w:rPr>
            </w:pPr>
            <w:r>
              <w:rPr>
                <w:b/>
              </w:rPr>
              <w:t>Shadow The Hedgehog- In Shadow the Hedgehog, Shadow is revealed to be the dual creation of the alien overlord Black Doom and Professor Gerald. Gerald couldn't finish the project on his own, so he contacted the Black Comet and used Black Doom's DNA to create Shadow. Shadow eventually gathers all the Chaos Emeralds and confronts Doom as Super Shadow. He then destroys the Black Comet with the Eclipse Cannon. In the end, he puts the past behind and chooses to move forward.</w:t>
            </w:r>
          </w:p>
          <w:p>
            <w:pPr>
              <w:pStyle w:val="Normal"/>
              <w:rPr>
                <w:b/>
                <w:b/>
              </w:rPr>
            </w:pPr>
            <w:r>
              <w:rPr>
                <w:b/>
              </w:rPr>
              <w:t>Sonic The Hedgehog- In the 2006 Sonic the Hedgehog game, Shadow is a playable character and has his own storyline which weaves with those of Sonic and new character Silver the Hedgehog. After the events of Shadow the Hedgehog, Shadow has apparently become a GUN agent. In this role, Shadow encounters the new villain Mephiles the Dark due to the incident that happened ten years ago. Shadow is sent to the future and is revealed to have been sealed away by the reprogrammed Omega sometime after the release of Iblis. Ultimately, Mephiles gains hold of the seven Chaos Emeralds and merges into Iblis, becoming Solaris. Shadow turns into Super Shadow and joins with Super Silver and Super Sonic to defeat Solaris. The events of the game are then reset and do not occur, leaving his future open.</w:t>
            </w:r>
          </w:p>
          <w:p>
            <w:pPr>
              <w:pStyle w:val="Normal"/>
              <w:rPr>
                <w:b/>
                <w:b/>
              </w:rPr>
            </w:pPr>
            <w:r>
              <w:rPr>
                <w:b/>
              </w:rPr>
              <w:t>Sonic Rivals- Shadow appears in Sonic Rivals as a playable character alongside Sonic, Knuckles, Silver, and Metal Sonic. Summoned to a strange land by Dr. Eggman via a cryptic transmission asking for his aid, Shadow is able to successfully locate Dr. Eggman, but once he mentions the cryptic message, Dr. Eggman denies it. The mystery continues to unfold itself as Rouge warns him of an impending danger and upon stumbling across a secret about Dr. Eggman, her transmission is cut off short. Shadow continues his quest to uncover the truth about Dr. Eggma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5:52:00Z</dcterms:created>
  <dc:creator>KMPI</dc:creator>
  <dc:description/>
  <dc:language>en-US</dc:language>
  <cp:lastModifiedBy>KMPI</cp:lastModifiedBy>
  <dcterms:modified xsi:type="dcterms:W3CDTF">2007-07-17T05:52:00Z</dcterms:modified>
  <cp:revision>2</cp:revision>
  <dc:subject/>
  <dc:title>Name:</dc:title>
</cp:coreProperties>
</file>